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/25 учебного года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группа – 7-8 класс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участник олимпиады!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выполнить теоретические зад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ремя выполнения заданий теоретического тура – </w:t>
      </w:r>
      <w:r>
        <w:rPr/>
        <w:t xml:space="preserve">90 </w:t>
      </w:r>
      <w:r>
        <w:rPr>
          <w:sz w:val="28"/>
          <w:szCs w:val="28"/>
        </w:rPr>
        <w:t xml:space="preserve">мину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 спеша, внимательно прочитайте задание и определите наиболее верный и полный отве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вечая на теоретические вопросы и выполняя практические задания, обдумайте и сформулируйте конкретный ответ только на поставленный вопрос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тестовых заданий целесообразно организовать следующим образо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 спеша, внимательно прочитайте тестовое зада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ите, какой из предложенных вариантов ответа наиболее верный и полны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пишите букву, соответствующую выбранному Вами отве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должайте таким образом работу до завершения выполнения тестовых зада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ая оценка – 100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>участника______________</w:t>
      </w:r>
    </w:p>
    <w:p>
      <w:pPr>
        <w:pStyle w:val="Normal"/>
        <w:numPr>
          <w:ilvl w:val="0"/>
          <w:numId w:val="4"/>
        </w:numPr>
        <w:spacing w:before="0" w:after="0"/>
        <w:ind w:left="720" w:firstLine="13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овая часть</w:t>
      </w:r>
    </w:p>
    <w:p>
      <w:pPr>
        <w:pStyle w:val="Normal"/>
        <w:spacing w:before="0" w:after="0"/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: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ла составлена «Русская Правда» в Древней Руси?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юрик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имир I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Ярослав Мудрый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: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менем какого князя связано первое упоминание о Москве?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ладимира Святого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Юрия Долгорукого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ндрея Боголюбского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: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роде произошла гибель царевича Дмитрия (сына Ивана Грозного)?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глич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язань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осква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ind w:firstLine="131"/>
        <w:rPr/>
      </w:pPr>
      <w:r>
        <w:rPr>
          <w:rFonts w:cs="Times New Roman" w:ascii="Times New Roman" w:hAnsi="Times New Roman"/>
          <w:sz w:val="24"/>
          <w:szCs w:val="24"/>
        </w:rPr>
        <w:t xml:space="preserve">1.4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: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году относится воцарение династии Романовых на российском престоле?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598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605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613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: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при каком правителе Россия стала провозглашаться империей?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2 октября 1721 года при Петре I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4 декабря 1825 года при Николае I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9 февраля 1861 года при Александре II.</w:t>
      </w:r>
    </w:p>
    <w:p>
      <w:pPr>
        <w:pStyle w:val="Normal"/>
        <w:spacing w:before="0" w:after="0"/>
        <w:ind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ind w:firstLine="13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Соотнесите понятия и их значения, ответ внесите в таблицу: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рщина;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ушная подать;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текционизм;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диции;</w:t>
      </w:r>
    </w:p>
    <w:p>
      <w:pPr>
        <w:pStyle w:val="Normal"/>
        <w:spacing w:lineRule="auto" w:line="240" w:before="0" w:after="0"/>
        <w:ind w:firstLine="13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ссамблея.</w:t>
      </w:r>
    </w:p>
    <w:p>
      <w:pPr>
        <w:pStyle w:val="Normal"/>
        <w:spacing w:lineRule="auto" w:line="240" w:before="0" w:after="0"/>
        <w:ind w:firstLine="13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spacing w:lineRule="auto" w:line="240" w:before="0" w:after="0"/>
        <w:ind w:firstLine="13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обрание-бал с участием знатных женщин в домах российской зна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Условия.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09"/>
        <w:gridCol w:w="2127"/>
        <w:gridCol w:w="2961"/>
      </w:tblGrid>
      <w:tr>
        <w:trPr>
          <w:trHeight w:val="3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1"/>
            <w:bookmarkStart w:id="1" w:name="c6de138854a4df2f6698b3edcdf623a2e2434fa6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3  балла. Максимум – 15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2"/>
        <w:shd w:fill="FFFFFF" w:val="clear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3.Восстанови исторические факты. </w:t>
      </w:r>
    </w:p>
    <w:p>
      <w:pPr>
        <w:pStyle w:val="C2"/>
        <w:shd w:fill="FFFFFF" w:val="clear"/>
        <w:spacing w:before="0" w:after="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1 Восстанови исторические факты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 988 году на Руси было принято христианство, в то время князем был 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натные бояре имели__________________ ,которую могли передавать по наследст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Вместо устаревших приказов Пётр I ввёл____________________________ и их было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4  балла. Максимум – 12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u w:val="single"/>
        </w:rPr>
        <w:t xml:space="preserve">3.2  По какому принципу образованы ряды? Дайте краткий ответ.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) Фреска, миниатюра, мозаика, икона____________________________________________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Б) Челобитный, Разрядный, Посольский, Поместный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3  балла. Максимум –6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u w:val="single"/>
        </w:rPr>
        <w:t>3.3. Исторический конструктор</w:t>
      </w:r>
      <w:r>
        <w:rPr>
          <w:b/>
        </w:rPr>
        <w:t xml:space="preserve">. Из приведённых слов составьте определения. Слова и словосочетания не могут использоваться дважды. Вы можете добавлять предлоги, изменять слова по падежам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МИТРОПОЛИТ – глава, патриаршество, православная,1589 год, русская, титул, церковь, учреждение.</w:t>
      </w:r>
    </w:p>
    <w:p>
      <w:pPr>
        <w:pStyle w:val="Style16"/>
        <w:shd w:fill="FFFFFF" w:val="clear"/>
        <w:spacing w:before="0" w:after="0"/>
        <w:ind w:left="720" w:hanging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ФАВОРИТ — особая, монарх, пользующийся, придворный, благосклонность.</w:t>
      </w:r>
    </w:p>
    <w:p>
      <w:pPr>
        <w:pStyle w:val="Style16"/>
        <w:shd w:fill="FFFFFF" w:val="clear"/>
        <w:spacing w:before="0" w:after="0"/>
        <w:ind w:left="720" w:hanging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ПОГОСТ – дань, княгиня Ольга, сбор, установленное, место, реформа.</w:t>
      </w:r>
    </w:p>
    <w:p>
      <w:pPr>
        <w:pStyle w:val="Style16"/>
        <w:shd w:fill="FFFFFF" w:val="clear"/>
        <w:spacing w:before="0" w:after="0"/>
        <w:ind w:left="720" w:hanging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ое правильно составленное определение– 4  балла. Максимум – 12  балл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Расположите в хронологическом порядке следующие собы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) Воцарение династии Романовых.</w:t>
        <w:br/>
        <w:t>б) Гибель царевича Димитрия.</w:t>
        <w:br/>
        <w:t>в) Казанский поход.</w:t>
        <w:br/>
        <w:t>г) Объявление России империей.</w:t>
        <w:br/>
        <w:t>д) Опричное разорение Новгорода.</w:t>
        <w:br/>
        <w:t>е) Присоединение Украины к России.</w:t>
        <w:br/>
        <w:t>ж) Основание Московского университета.</w:t>
        <w:br/>
        <w:t>з) Учреждение Табели о рангах.</w:t>
        <w:br/>
        <w:t>и) Объявление «Манифеста о вольности дворянской».</w:t>
        <w:br/>
        <w:t>к) Взятие Измаи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Верно указанная последовательность – 10 баллов. Каждый неверный ответ – минус 1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Соотнесите имя правителя с правовым мероприят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Анна Иоанновна             А. Учреждение Сената и Синода</w:t>
        <w:br/>
        <w:t>2. Екатерина II                    Б. Манифест о вольности дворянской</w:t>
        <w:br/>
        <w:t>3. Елизавета Петровна       В. Закрепление за горожанами определенных прав и привилегий, по аналогии с дворянами</w:t>
        <w:br/>
        <w:t>4. Павел I                             Г. Запрет на отправление барщины по воскресным дням</w:t>
        <w:br/>
        <w:t>5. Петр I                              Д. Предоставление помещикам права ссылать крепостных в Сибирь</w:t>
        <w:br/>
        <w:t xml:space="preserve">6. Петр III                            </w:t>
      </w:r>
      <w:r>
        <w:rPr/>
        <w:t>Е. Освобождение дворян от обязательной службы рядовыми в арм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2  балла. Максимум – 12 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огда был издан документ, отрывок из которого представлен ниж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то выше своего ранга будет себе почести требовать, или сам место возьмёт выше данного ему ранга, тому за каждой случай платить штрафу 2 месяца жалованья. А ежели кто без жалованья служит, то платить ему такой штраф, как жалованья тех чинов, которые с ним равного рангу, и действительно жалованье получают»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3 г.   2) 1710 г.    3) 1722 г.   4) 1725 г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3 бал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 </w:t>
      </w:r>
      <w:r>
        <w:rPr>
          <w:rFonts w:cs="Georgia" w:ascii="Georgia" w:hAnsi="Georgia"/>
          <w:b/>
          <w:color w:val="333333"/>
          <w:u w:val="single"/>
          <w:shd w:fill="FFFFFF" w:val="clear"/>
        </w:rPr>
        <w:t>Расшифруй шараду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Первый слог — нота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второй — установленный образец одежды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целое слово — изменение в обществе, преобраз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Georgia" w:ascii="Georgia" w:hAnsi="Georgia"/>
          <w:color w:val="333333"/>
          <w:shd w:fill="FFFFFF" w:val="clear"/>
        </w:rPr>
        <w:t>Ответ: 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5 баллов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 ком идёт речь в данных отрывках?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1 Тверской купец, путешественник. Совершил "хождение" в Персию, Инди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468-74). На обратном пути посетил африканский берег (Сомали), Маскат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урцию. Автор путевых записок "Хождение за три моря"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__________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городский посадский человек, с сентября 1611 года земский староста. Инициатор 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руководителей Второго ополчения 1611-12 гг. В сражениях за Москву проти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ского гарнизона проявил личную храбрость. В 1612-13 гг. член зем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тельства ("Совета всей земли"). В 1613 году вошел в состав Боярской ду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жалован в думные дворяне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арх Московский и всея Руси в 1652-67 гг. Провел церковные реформы с цель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фикации богослужения и церковных текс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__________________________________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арх, отец русского цар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__________________________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к-самоучка. Заведовал механической мастерской Петербургской Академ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 (17691801 гг.). Усовершенствовал шлифовку стекол для оптических прибор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л проект и построил модель одноарочного деревянного моста через ре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а пролетом 298 м. Создал "зеркальный фонарь" (прототип прожектора)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афорный телеграф, "водоход", машину для добычи соли и другие механизм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 3 балла за каждый верный ответ. Максимальный балл – 15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Times New Roman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4"/>
    <w:qFormat/>
    <w:rPr/>
  </w:style>
  <w:style w:type="character" w:styleId="C39">
    <w:name w:val="c39"/>
    <w:basedOn w:val="Style14"/>
    <w:qFormat/>
    <w:rPr/>
  </w:style>
  <w:style w:type="character" w:styleId="Appletabspan">
    <w:name w:val="apple-tab-span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Ff1">
    <w:name w:val="ff1"/>
    <w:basedOn w:val="Style14"/>
    <w:qFormat/>
    <w:rPr/>
  </w:style>
  <w:style w:type="character" w:styleId="Ffa">
    <w:name w:val="ffa"/>
    <w:basedOn w:val="Style14"/>
    <w:qFormat/>
    <w:rPr/>
  </w:style>
  <w:style w:type="character" w:styleId="Style15">
    <w:name w:val="_"/>
    <w:basedOn w:val="Style14"/>
    <w:qFormat/>
    <w:rPr/>
  </w:style>
  <w:style w:type="character" w:styleId="Ff9">
    <w:name w:val="ff9"/>
    <w:basedOn w:val="Style14"/>
    <w:qFormat/>
    <w:rPr/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46:00Z</dcterms:created>
  <dc:creator>User</dc:creator>
  <dc:description/>
  <cp:keywords/>
  <dc:language>en-US</dc:language>
  <cp:lastModifiedBy>Пользователь</cp:lastModifiedBy>
  <dcterms:modified xsi:type="dcterms:W3CDTF">2024-09-06T12:37:00Z</dcterms:modified>
  <cp:revision>12</cp:revision>
  <dc:subject/>
  <dc:title/>
</cp:coreProperties>
</file>